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Форма Р-0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квалификации руководителей и специалис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полное наименование члена Ассоциации СРО «ОРС»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36"/>
        <w:gridCol w:w="1683"/>
        <w:gridCol w:w="1984"/>
        <w:gridCol w:w="1825"/>
        <w:gridCol w:w="2409"/>
        <w:gridCol w:w="2127"/>
        <w:gridCol w:w="1985"/>
      </w:tblGrid>
      <w:tr>
        <w:trPr>
          <w:trHeight w:val="24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жно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ние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учебного  заведения, дата его окончания, факультет, специальность,</w:t>
            </w:r>
          </w:p>
          <w:p>
            <w:pPr>
              <w:pStyle w:val="Heading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дипло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ж работы на инженерных должност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ыт работы по направлению профессион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 xml:space="preserve">Наличие удостоверений о повышении квалификации,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рограммы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действия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до 01.09.2024г.)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Наличие свидетельств о квалификации, наименование программы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действия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с 01.09.2024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25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метка о включении специалиста в НРС</w:t>
            </w:r>
          </w:p>
          <w:p>
            <w:pPr>
              <w:pStyle w:val="Heading"/>
              <w:ind w:hanging="25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14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специалисты, ответственные за организацию работ на объектах капитального строительства (ГИПы)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4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пециалисты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Руководитель организации                                        _____________________ </w:t>
        <w:tab/>
        <w:tab/>
        <w:tab/>
        <w:t xml:space="preserve">        _______________________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b w:val="false"/>
          <w:sz w:val="20"/>
        </w:rPr>
        <w:t xml:space="preserve">(подпись)                              </w:t>
        <w:tab/>
        <w:tab/>
        <w:tab/>
        <w:tab/>
        <w:t xml:space="preserve"> (Ф.И.О.)       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 w:val="false"/>
          <w:sz w:val="20"/>
        </w:rPr>
        <w:t>М.П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«_____» _____________ 202_г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27:00Z</dcterms:created>
  <dc:creator>FEN</dc:creator>
  <dc:description/>
  <cp:keywords/>
  <dc:language>en-US</dc:language>
  <cp:lastModifiedBy>User 3</cp:lastModifiedBy>
  <cp:lastPrinted>2024-04-04T12:00:00Z</cp:lastPrinted>
  <dcterms:modified xsi:type="dcterms:W3CDTF">2024-04-04T09:21:00Z</dcterms:modified>
  <cp:revision>9</cp:revision>
  <dc:subject/>
  <dc:title>ЖУРНАЛ  УЧЕТА</dc:title>
</cp:coreProperties>
</file>